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158883234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1530386901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